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by Demonstrations and Pamphle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pic:                                                   Name(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s/Procedures for Demonstr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s/Benefi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of Pamphle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26:00Z</dcterms:created>
  <dc:creator>Customer</dc:creator>
  <dc:description/>
  <cp:keywords/>
  <dc:language>en-US</dc:language>
  <cp:lastModifiedBy>Customer</cp:lastModifiedBy>
  <dcterms:modified xsi:type="dcterms:W3CDTF">2009-03-31T16:39:00Z</dcterms:modified>
  <cp:revision>1</cp:revision>
  <dc:subject/>
  <dc:title>Baby Demonstrations and Pamphlets</dc:title>
</cp:coreProperties>
</file>